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7655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 Black" w:hAnsi="Arial Black" w:cs="Tahoma"/>
          <w:caps/>
          <w:sz w:val="36"/>
        </w:rPr>
      </w:pPr>
      <w:r>
        <w:rPr>
          <w:rFonts w:cs="Arial Black" w:ascii="Arial Black" w:hAnsi="Arial Black"/>
          <w:caps/>
          <w:sz w:val="72"/>
        </w:rPr>
        <w:t>technická zpráva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 Black" w:hAnsi="Arial Black" w:cs="Tahoma"/>
          <w:caps/>
          <w:sz w:val="36"/>
        </w:rPr>
      </w:pPr>
      <w:r>
        <w:rPr>
          <w:rFonts w:cs="Tahoma" w:ascii="Arial Black" w:hAnsi="Arial Black"/>
          <w:caps/>
          <w:sz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 Black" w:hAnsi="Arial Black" w:cs="Tahoma"/>
          <w:caps/>
          <w:sz w:val="36"/>
        </w:rPr>
      </w:pPr>
      <w:r>
        <w:rPr>
          <w:rFonts w:cs="Tahoma" w:ascii="Arial Black" w:hAnsi="Arial Black"/>
          <w:caps/>
          <w:sz w:val="36"/>
        </w:rPr>
        <w:t>Úvode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  <w:sz w:val="24"/>
        </w:rPr>
        <w:t xml:space="preserve">Předmětem projektové dokumentace pro povolení stavby je zpracování technologického uspořádání  gastronomického provozu na akci: " Provozně stravovací objekt Národní hřebčín Kladruby nad Labem ". </w:t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TextBody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u w:val="single"/>
        </w:rPr>
        <w:t>Projekt byl zpracován na základě následujících vstupních požadavků investora:</w:t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962" w:leader="none"/>
        </w:tabs>
        <w:rPr/>
      </w:pPr>
      <w:r>
        <w:rPr>
          <w:rFonts w:cs="Tahoma" w:ascii="Tahoma" w:hAnsi="Tahoma"/>
          <w:sz w:val="24"/>
        </w:rPr>
        <w:t xml:space="preserve">- </w:t>
        <w:tab/>
        <w:t xml:space="preserve">kapacita kuchyně  .   .   .   .   .   .   .   .   .  </w:t>
        <w:tab/>
        <w:t xml:space="preserve">do 150 porcí jídel denně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96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-  </w:t>
        <w:tab/>
        <w:t xml:space="preserve">technologie jídel   .   .   .   .   .   .   .   .   .  </w:t>
        <w:tab/>
        <w:t xml:space="preserve">ze základních surovin s maximálním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962" w:leader="none"/>
        </w:tabs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</w:t>
      </w:r>
      <w:r>
        <w:rPr>
          <w:rFonts w:cs="Tahoma" w:ascii="Tahoma" w:hAnsi="Tahoma"/>
          <w:sz w:val="24"/>
        </w:rPr>
        <w:tab/>
        <w:t xml:space="preserve">využitím polotovarů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96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-  </w:t>
        <w:tab/>
        <w:t xml:space="preserve">počet druhů jídel   .   .   .   .   .   .   .   .   .  </w:t>
        <w:tab/>
        <w:t>hotová (2 druhy),polévka,saláty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96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-  </w:t>
        <w:tab/>
        <w:t xml:space="preserve">distribuce jídel  .   .   .   .   .   .   .   .   .   .  </w:t>
        <w:tab/>
        <w:t>samoobslužný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96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-  </w:t>
        <w:tab/>
        <w:t xml:space="preserve">energie pro gastrotechnologii   .   .   .   .  </w:t>
        <w:tab/>
        <w:t xml:space="preserve">elektrická energie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962" w:leader="none"/>
        </w:tabs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sz w:val="24"/>
          <w:u w:val="single"/>
        </w:rPr>
        <w:t>Použité podklady pro zpracování projektu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Heading1"/>
        <w:rPr/>
      </w:pPr>
      <w:r>
        <w:rPr/>
        <w:t>-</w:t>
        <w:tab/>
        <w:t xml:space="preserve">dokumentace stavby a konzultace s provozovatelem </w:t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ab/>
        <w:t>Na základě těchto vstupních údajů a vlastních zkušeností z obdobných projektů byl zpracován předkládaný materiál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TextBody"/>
        <w:rPr>
          <w:color w:val="0000FF"/>
        </w:rPr>
      </w:pPr>
      <w:r>
        <w:rPr/>
        <w:tab/>
      </w:r>
    </w:p>
    <w:p>
      <w:pPr>
        <w:pStyle w:val="Normal"/>
        <w:tabs>
          <w:tab w:val="clear" w:pos="708"/>
          <w:tab w:val="left" w:pos="851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caps/>
          <w:sz w:val="36"/>
        </w:rPr>
        <w:t>dispoziční řešení a organizace provozu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Cílem zpracovaného projektu je zajištění ekonomického, hygienicky nezávadného a moderního provozu pro výrobu jídel a jejich konzumaci. Celkové dispoziční řešení vyhovuje jak hygienickým, tak i bezpečnostním předpisům stanoveným pro výrobu a distribuci jídel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Zkladntext2"/>
        <w:rPr/>
      </w:pPr>
      <w:r>
        <w:rPr>
          <w:color w:val="000000"/>
        </w:rPr>
        <w:tab/>
        <w:t xml:space="preserve">Dispozičně je celý stravovací provoz umístěn do 1. nadzemního podlaží nově navrženého objektu. Při návrhu technologického uspořádání gastrotechniky  nového provozu kuchyně bylo nutno vycházet z omezení vyplývajících z požadavku investora na využití stávajících zařízení, doplněných o nové stroje a zařízení. 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ab/>
        <w:t>Uspořádáním jednotlivých provozních částí, komunikací i technologického vybavení se podařilo zajistit plynulý průběh a návaznost pracovních postupů v jednotlivých provozních úsecích, vzájemné provozní napojení, úspornost, hygienu práce a vyloučení křížení čistého a nečistého provozu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tabs>
          <w:tab w:val="left" w:pos="851" w:leader="none"/>
          <w:tab w:val="left" w:pos="3969" w:leader="none"/>
        </w:tabs>
        <w:rPr/>
      </w:pPr>
      <w:r>
        <w:rPr>
          <w:rFonts w:cs="Tahoma" w:ascii="Tahoma" w:hAnsi="Tahoma"/>
        </w:rPr>
        <w:tab/>
        <w:t xml:space="preserve">Nové zboží a suroviny se budou naskladňovat chodbou do skladů. Sklady jsou rozděleny podle druhů uskladněného zboží. Určení skladů, vybavených regály, chladící a mrazící technikou, místem pro uložení nápojů a manipulační technikou, je patrno z výkresové dokumentace. Počty chladících a mrazících skříní zajišťují možnost odděleného skladování potravin. </w:t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Brambory a čerstvá zelenina budou zpracovány v stavebně odděleném prostoru, a před zpracováním  budou v přepravkách uloženy do regálu. K očištění brambor je navržena škrabka s lapačem slupek a škrobu. K dočištění brambor a zeleniny bude využito pracovního stolu s dřezem. </w:t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Varna je nejdůležitější část stravovacího provozu a slouží ke konečnému tepelnému zpracování pokrmů a jejich porcování. Je vybavena technologickým  zařízením a pracovními plochami tak, aby hlavní součásti jídel byly připravovány odděleně. </w:t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left" w:pos="851" w:leader="none"/>
          <w:tab w:val="left" w:pos="3969" w:leader="none"/>
        </w:tabs>
        <w:rPr/>
      </w:pPr>
      <w:r>
        <w:rPr>
          <w:rFonts w:cs="Tahoma" w:ascii="Tahoma" w:hAnsi="Tahoma"/>
        </w:rPr>
        <w:tab/>
        <w:t xml:space="preserve">Na vstupu do varny je umístěno umyvadlo s pákovým pažním ovládáním. </w:t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Vedle umyvadla je umístěna výlevka.</w:t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Varna dále obsahuje provozně oddělené úseky:</w:t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úsek vytloukání vajec a přípravy masa</w:t>
      </w:r>
      <w:r>
        <w:rPr>
          <w:rFonts w:cs="Tahoma" w:ascii="Tahoma" w:hAnsi="Tahoma"/>
        </w:rPr>
        <w:t xml:space="preserve"> je vybaven pracovním stolem s dřezem, chladničkou pro ukládání vajec, nářezovým strojem a uzavíratelnou nádobou na organický odpad. Nad pracovním stolem je nástěnná police s kořenkami.</w:t>
      </w:r>
    </w:p>
    <w:p>
      <w:pPr>
        <w:pStyle w:val="TextBody"/>
        <w:tabs>
          <w:tab w:val="left" w:pos="851" w:leader="none"/>
          <w:tab w:val="left" w:pos="3969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úsek přípravy zeleniny a studená kuchyň</w:t>
      </w:r>
      <w:r>
        <w:rPr>
          <w:rFonts w:cs="Tahoma" w:ascii="Tahoma" w:hAnsi="Tahoma"/>
        </w:rPr>
        <w:t xml:space="preserve"> je vybavena pracovním stolem s dřezem, stolní řezačkou zeleniny a nástěnnou policí. V přímé návaznosti na tento úsek je umístěna chladící skříň k uložení výrobků studené kuchyně před výdejem.</w:t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"/>
        <w:numPr>
          <w:ilvl w:val="0"/>
          <w:numId w:val="2"/>
        </w:numPr>
        <w:tabs>
          <w:tab w:val="left" w:pos="851" w:leader="none"/>
          <w:tab w:val="left" w:pos="3969" w:leader="none"/>
        </w:tabs>
        <w:rPr/>
      </w:pPr>
      <w:r>
        <w:rPr>
          <w:rFonts w:cs="Tahoma" w:ascii="Tahoma" w:hAnsi="Tahoma"/>
          <w:u w:val="single"/>
        </w:rPr>
        <w:t>úsek přípravy těsta</w:t>
      </w:r>
      <w:r>
        <w:rPr>
          <w:rFonts w:cs="Tahoma" w:ascii="Tahoma" w:hAnsi="Tahoma"/>
        </w:rPr>
        <w:t xml:space="preserve"> je vybaven pracovním stolem s dřevěnou deskou pro těsto v syrovém stavu, chladničkou pro ukládání tuků, univerzálním strojem pro hnětení a míchání a pracovním stolem pro zpracování výrobků z vařeného těsta.</w:t>
      </w:r>
    </w:p>
    <w:p>
      <w:pPr>
        <w:pStyle w:val="TextBody"/>
        <w:tabs>
          <w:tab w:val="left" w:pos="851" w:leader="none"/>
          <w:tab w:val="left" w:pos="3969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tabs>
          <w:tab w:val="left" w:pos="851" w:leader="none"/>
          <w:tab w:val="left" w:pos="3969" w:leader="none"/>
        </w:tabs>
        <w:rPr/>
      </w:pPr>
      <w:r>
        <w:rPr>
          <w:rFonts w:cs="Tahoma" w:ascii="Tahoma" w:hAnsi="Tahoma"/>
          <w:u w:val="single"/>
        </w:rPr>
        <w:t>úsek teplé přípravy</w:t>
      </w:r>
      <w:r>
        <w:rPr>
          <w:rFonts w:cs="Tahoma" w:ascii="Tahoma" w:hAnsi="Tahoma"/>
        </w:rPr>
        <w:t xml:space="preserve"> obsahuje spotřebiče soustředěné do varného centra, umožňujícího soustředění přípojek a instalaci společného vzduchotechnického zákrytu. Toto řešení rovněž přispívá ke zlepšení bezpečnosti a hygieny práce personálu. Varné centrum je vybaveno základními spotřebiči pro tepelné zpracování potravin jimiž jsou: sporák, smažící výklopná pánev, fritéza a varné kotle. Další velice důležitou součástí varného centra je konvektomat. Veškeré spotřebiče varného centra jsou doplněny o potřebné pracovní plochy pro odložení a porcování. </w:t>
      </w:r>
    </w:p>
    <w:p>
      <w:pPr>
        <w:pStyle w:val="TextBody"/>
        <w:tabs>
          <w:tab w:val="left" w:pos="851" w:leader="none"/>
          <w:tab w:val="left" w:pos="3969" w:leader="none"/>
        </w:tabs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  <w:u w:val="single"/>
        </w:rPr>
        <w:t xml:space="preserve">          </w:t>
      </w:r>
    </w:p>
    <w:p>
      <w:pPr>
        <w:pStyle w:val="TextBody"/>
        <w:numPr>
          <w:ilvl w:val="0"/>
          <w:numId w:val="2"/>
        </w:numPr>
        <w:tabs>
          <w:tab w:val="left" w:pos="851" w:leader="none"/>
          <w:tab w:val="left" w:pos="3969" w:leader="none"/>
        </w:tabs>
        <w:rPr/>
      </w:pPr>
      <w:r>
        <w:rPr>
          <w:rFonts w:cs="Tahoma" w:ascii="Tahoma" w:hAnsi="Tahoma"/>
          <w:u w:val="single"/>
        </w:rPr>
        <w:t>úsek dokončení a výdeje</w:t>
      </w:r>
      <w:r>
        <w:rPr>
          <w:rFonts w:cs="Tahoma" w:ascii="Tahoma" w:hAnsi="Tahoma"/>
        </w:rPr>
        <w:t xml:space="preserve"> je vybaven pracovními plochami a chladničkou na dokončovací ingredience, varnou stoličkou na výdej polévky a pojízdnou ohřívací vodní lázní pro uložení jídel v teplém stavu. Stolní nádobí bude před výdejem uloženo v pojízdných zásobnících a v uzavíratelném prostoru výdejního stolu, který je umístěn pod chlazenou vitrínou, ve které budou uloženy výrobky studené kuchyně určené k samoobslužnému odběru.</w:t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"/>
        <w:numPr>
          <w:ilvl w:val="0"/>
          <w:numId w:val="2"/>
        </w:numPr>
        <w:tabs>
          <w:tab w:val="left" w:pos="851" w:leader="none"/>
          <w:tab w:val="left" w:pos="3969" w:leader="none"/>
        </w:tabs>
        <w:rPr/>
      </w:pPr>
      <w:r>
        <w:rPr>
          <w:rFonts w:cs="Tahoma" w:ascii="Tahoma" w:hAnsi="Tahoma"/>
          <w:u w:val="single"/>
        </w:rPr>
        <w:t>umyvárna provozního nádobí</w:t>
      </w:r>
      <w:r>
        <w:rPr>
          <w:rFonts w:cs="Tahoma" w:ascii="Tahoma" w:hAnsi="Tahoma"/>
        </w:rPr>
        <w:t xml:space="preserve"> je vybavena mycím dvoudřezem,tlakovou sprchou a regálem s roštovými policemi. Slouží k mytí nádobí, náčiní a nářadí a k jejich uskladnění.</w:t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tabs>
          <w:tab w:val="left" w:pos="851" w:leader="none"/>
          <w:tab w:val="left" w:pos="3969" w:leader="none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umývárna stolního nádobí</w:t>
      </w:r>
      <w:r>
        <w:rPr>
          <w:rFonts w:cs="Tahoma" w:ascii="Tahoma" w:hAnsi="Tahoma"/>
        </w:rPr>
        <w:t xml:space="preserve">  technologicky navazuje na varnu. Je vybavena mycím stolem s dřezem pro předmývání nádobí. Po oplachu sprchou, bude nádobí umyto v profesionální myčce nádobí. Nad myčkou bude umístěn vzduchotechnický zákryt.</w:t>
      </w:r>
    </w:p>
    <w:p>
      <w:pPr>
        <w:pStyle w:val="TextBody"/>
        <w:tabs>
          <w:tab w:val="left" w:pos="851" w:leader="none"/>
          <w:tab w:val="left" w:pos="3969" w:leader="none"/>
        </w:tabs>
        <w:ind w:left="360" w:hanging="0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  <w:t xml:space="preserve">       </w:t>
      </w:r>
    </w:p>
    <w:p>
      <w:pPr>
        <w:pStyle w:val="TextBody"/>
        <w:tabs>
          <w:tab w:val="left" w:pos="851" w:leader="none"/>
          <w:tab w:val="left" w:pos="3969" w:leader="none"/>
        </w:tabs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Veškerá technologická zařízení a pracovní plochy budou navrženy z hygienicky vhodných a dobře udržovatelných materiálu (nerez, plast apod.). Pro provoz kuchyně a přilehlých prostor bude vypracován sanitární  a provozní řád</w:t>
      </w:r>
    </w:p>
    <w:p>
      <w:pPr>
        <w:pStyle w:val="TextBody"/>
        <w:tabs>
          <w:tab w:val="left" w:pos="851" w:leader="none"/>
          <w:tab w:val="left" w:pos="3969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Okna varny budou opatřeny sítěmi proti vniknutí hmyzu.</w:t>
      </w:r>
    </w:p>
    <w:p>
      <w:pPr>
        <w:pStyle w:val="TextBody"/>
        <w:tabs>
          <w:tab w:val="left" w:pos="851" w:leader="none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>Dispozice je dále doplněna o úklidovou místnost vybavenou výlevkou  a skladem organických  odpadků, který bude vybavený baterií s teplou a studenou vodou pro vymývání nádob na odpad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 w:ascii="Tahoma" w:hAnsi="Tahoma"/>
          <w:color w:val="0000FF"/>
          <w:sz w:val="24"/>
        </w:rPr>
        <w:tab/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 Black" w:hAnsi="Arial Black" w:cs="Tahoma"/>
          <w:caps/>
          <w:sz w:val="36"/>
        </w:rPr>
      </w:pPr>
      <w:r>
        <w:rPr>
          <w:rFonts w:cs="Tahoma" w:ascii="Arial Black" w:hAnsi="Arial Black"/>
          <w:caps/>
          <w:sz w:val="36"/>
        </w:rPr>
        <w:t>Závěr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ab/>
        <w:t>Zpracovatel technologické části projektu neodpovídá za změny, které by mohly vzniknout dodatečnými stavebními úpravami či změnou původních požadavků investora na provoz.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 xml:space="preserve">Jakékoliv změny proti projektu je možno provést pouze se souhlasem projektanta gastrotechniky firmy 2P IMPORT-EXPORT s.r.o. zařízení pro gastronomii, Pardubice, tel.:602 746 677, e-mail: 2pimex@pce.cz, a po schválení investorem. </w:t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ahoma" w:ascii="Tahoma" w:hAnsi="Tahoma"/>
          <w:sz w:val="24"/>
        </w:rPr>
        <w:t xml:space="preserve">Pardubice, 09/2016 </w:t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pracoval:  Ing. Pavel  P e l i k á n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08" w:top="15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Technická zpráv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Technická zpráva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vba : Provozně stravovací objekt Národní hřebčín Kladruby nad Labem</w:t>
    </w:r>
  </w:p>
  <w:p>
    <w:pPr>
      <w:pStyle w:val="Header"/>
      <w:rPr/>
    </w:pPr>
    <w:r>
      <w:rPr/>
      <w:t>Část: Gastrotechnik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vba : Provozně stravovací objekt Národní hřebčín Kladruby nad Labem</w:t>
    </w:r>
  </w:p>
  <w:p>
    <w:pPr>
      <w:pStyle w:val="Header"/>
      <w:rPr/>
    </w:pPr>
    <w:r>
      <w:rPr/>
      <w:t>Část: Gastrotechn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5"/>
        </w:tabs>
        <w:ind w:left="121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6521" w:leader="none"/>
        <w:tab w:val="left" w:pos="8505" w:leader="none"/>
      </w:tabs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Tahoma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513" w:leader="none"/>
      </w:tabs>
      <w:jc w:val="center"/>
      <w:outlineLvl w:val="7"/>
    </w:pPr>
    <w:rPr>
      <w:rFonts w:ascii="Tahoma" w:hAnsi="Tahoma" w:cs="Tahoma"/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513" w:leader="none"/>
      </w:tabs>
      <w:jc w:val="right"/>
      <w:outlineLvl w:val="8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  <w:tab w:val="left" w:pos="3969" w:leader="none"/>
      </w:tabs>
      <w:jc w:val="both"/>
    </w:pPr>
    <w:rPr>
      <w:rFonts w:ascii="Tahoma" w:hAnsi="Tahoma" w:cs="Tahoma"/>
      <w:color w:val="00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4:00Z</dcterms:created>
  <dc:creator>Pelikán</dc:creator>
  <dc:description/>
  <cp:keywords/>
  <dc:language>en-US</dc:language>
  <cp:lastModifiedBy>Peli</cp:lastModifiedBy>
  <cp:lastPrinted>2012-06-27T10:44:00Z</cp:lastPrinted>
  <dcterms:modified xsi:type="dcterms:W3CDTF">2016-09-21T09:53:00Z</dcterms:modified>
  <cp:revision>18</cp:revision>
  <dc:subject>HELIOS</dc:subject>
  <dc:title>Technická zpráva </dc:title>
</cp:coreProperties>
</file>